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utynia,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i nazwisko osoby składającej oświadc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ŚWIADCZENIE O ROZLICZANIU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DATKU DOCHODOWEGO OD OSÓB FIZYCZNYCH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 URZĘDZIE SKARBOWYM W ŚRODZIE ŚLĄSKIEJ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dziec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ychowywane w jest w rodzinie, gdzie jedno*/dwoje rodziców*/opiekunów prawnych* odprowadza podatek dochodowy od osób fizycznych w Urzędzie Skarbowym w Środzie Śląski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estem świadomy odpowiedzialności karnej za złożenie fałszywego oświadcz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ab/>
        <w:t>(podpis rodzica/opiekuna prawneg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łaściwe pod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55:00Z</dcterms:created>
  <dc:creator/>
  <dc:description/>
  <cp:keywords/>
  <dc:language>en-US</dc:language>
  <cp:lastModifiedBy>Sekretariat2</cp:lastModifiedBy>
  <dcterms:modified xsi:type="dcterms:W3CDTF">2026-01-19T08:40:00Z</dcterms:modified>
  <cp:revision>4</cp:revision>
  <dc:subject/>
  <dc:title/>
</cp:coreProperties>
</file>